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9375226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1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0 February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6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>H.H. Kim</w:t>
            </w:r>
          </w:p>
        </w:tc>
      </w:tr>
      <w:tr>
        <w:trPr>
          <w:trHeight w:val="7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5(iDCS500-M) / L1.45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ID Problem was fixed.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</w:t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5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February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trHeight w:val="451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1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</w:t>
            </w: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417" w:hRule="atLeast"/>
          <w:cantSplit w:val="true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3-22T04:51:00Z</dcterms:modified>
  <cp:revision>11</cp:revision>
  <dc:subject/>
  <dc:title>ECR No</dc:title>
</cp:coreProperties>
</file>